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rPr/>
      </w:pPr>
      <w:r>
        <w:rPr>
          <w:szCs w:val="28"/>
        </w:rPr>
        <w:t>«</w:t>
      </w:r>
      <w:r>
        <w:rPr/>
        <w:t>О внесении изменений в Закон Новосибир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«</w:t>
      </w:r>
      <w:r>
        <w:rPr>
          <w:b/>
          <w:szCs w:val="28"/>
        </w:rPr>
        <w:t>Об охоте и сохранении охотничьих ресурсов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на территории Новосибирской области</w:t>
      </w:r>
      <w:r>
        <w:rPr>
          <w:b/>
        </w:rPr>
        <w:t>»</w:t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Разработка проекта закона Новосибирской области «О внесении изменений в Закон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bCs/>
          <w:szCs w:val="28"/>
        </w:rPr>
        <w:t xml:space="preserve">» (далее – проект закона) </w:t>
      </w:r>
      <w:r>
        <w:rPr>
          <w:b w:val="false"/>
          <w:szCs w:val="28"/>
        </w:rPr>
        <w:t xml:space="preserve">обусловлена необходимостью внесения изменений в порядок </w:t>
      </w:r>
      <w:r>
        <w:rPr>
          <w:b w:val="false"/>
          <w:bCs/>
          <w:szCs w:val="28"/>
        </w:rPr>
        <w:t>распределения разрешений на добычу охотничьих ресурсов между физическими лицами, осуществляющими охоту в общедоступных охотничьих угодьях (статья 10 Закона № 531-ОЗ).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Так, в соответствии с </w:t>
      </w:r>
      <w:r>
        <w:rPr>
          <w:b w:val="false"/>
          <w:szCs w:val="28"/>
        </w:rPr>
        <w:t>Приказом Минприроды России от 01.12.2017 № 646 «Об утверждении Методических рекомендаций по распределению разрешений на добычу охотничьих ресурсов между физическими лицами, осуществляющими охоту в общедоступных охотничьих угодьях» при распределении разрешений на добычу охотничьих ресурсов, добыча которых осуществляется в соответствии с лимитом их добычи, а также разрешений на добычу охотничьих ресурсов, в отношении которых установлены нормы добычи и (или) нормы пропускной способности общедоступных охотничьих угодий, рекомендуется учитывать: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участие физических лиц в мероприятиях по определению численности охотничьих ресурсов в общедоступных охотничьих угодьях;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участие физических лиц в мероприятиях по регулированию численности охотничьих ресурсов в общедоступных охотничьих угодьях;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участие физических лиц в мероприятиях по сохранению охотничьих ресурсов и среды их обитания в общедоступных охотничьих угодьях;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участие физических лиц в мероприятиях по поддержанию и увеличению численности охотничьих ресурсов на территории общедоступных охотничьих угодий.</w:t>
      </w:r>
    </w:p>
    <w:p>
      <w:pPr>
        <w:pStyle w:val="ConsPlusNormal"/>
        <w:ind w:firstLine="709"/>
        <w:jc w:val="both"/>
        <w:rPr/>
      </w:pPr>
      <w:r>
        <w:rPr>
          <w:bCs/>
        </w:rPr>
        <w:t>Проектом закона предлагается</w:t>
      </w:r>
      <w:r>
        <w:rPr>
          <w:b/>
          <w:bCs/>
        </w:rPr>
        <w:t xml:space="preserve"> </w:t>
      </w:r>
      <w:r>
        <w:rPr/>
        <w:t>абзац третий части 5 изложить в новой редакции, предоставив право физическим лицам, принимающим участие в мероприятиях по определению численности охотничьих ресурсов, по регулированию численности охотничьих ресурсов, по сохранению охотничьих ресурсов и среды их обитания, по поддержанию и увеличению численности охотничьих ресурсов на территории общедоступных охотничьих угодий Новосибирской области, участвовать в распределении разрешений в соответствии с порядком, установленным уполномоченным органом.</w:t>
      </w:r>
    </w:p>
    <w:p>
      <w:pPr>
        <w:pStyle w:val="TextBody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Для восполнения пробела правового регулирования статью 10 Закона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предложено дополнить частью 5.1, которая определяет порядок распределения невостребованных </w:t>
      </w:r>
      <w:r>
        <w:rPr>
          <w:b w:val="false"/>
          <w:spacing w:val="2"/>
          <w:szCs w:val="28"/>
        </w:rPr>
        <w:t xml:space="preserve">разрешений на добычу охотничьих ресурсов, которые распределяются между </w:t>
      </w:r>
      <w:r>
        <w:rPr>
          <w:b w:val="false"/>
          <w:szCs w:val="28"/>
        </w:rPr>
        <w:t>подавшими заявления физическими лицами, принимавшими участие в мероприятиях по определению численности охотничьих ресурсов, по регулированию численности охотничьих ресурсов, по сохранению охотничьих ресурсов и среды их обитания, по поддержанию и увеличению численности охотничьих ресурсов на территории общедоступных охотничьих угодий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евостребованные в данном случае разрешения предлагается распределять посредством проведения процедуры случайной выборки с использованием информационной системы.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роме того, учитывая, что не все виды дроздов, ворон и грачей обитают на территории Новосибирской области, проектом закона предлагается уточнить перечень охотничьих ресурсов Новосибирской области, установленный частью 1 статьи 2 Закона № 531-ОЗ.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Согласно части 2 статьи 13 Федерального закона от 24.07.2009 № 209-ФЗ  «Об охоте и о сохранении охотничьих ресурсов и о внесении изменений в отдельные законодательные акты Российской Федерации» </w:t>
      </w:r>
      <w:r>
        <w:rPr>
          <w:b w:val="false"/>
          <w:szCs w:val="28"/>
        </w:rPr>
        <w:t>охотничьи ресурсы, в отношении которых осуществляется промысловая охота, устанавливаются законам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ект закона предусматривает изменения в часть 2 статьи 2 Закона Новосибирской области «Об охоте и сохранении охотничьих ресурсов на территории Новосибирской области», предлагая дополнить перечень охотничьих ресурсов, в отношении которых осуществляется промысловая охота на территории Новосибирской области такими ресурсами, как волк, сурок серый, барсук и енотовидная собака. Связано данное изменение с имеющимся спросом на оборот продукции охоты, получаемой от добычи указанных видов. </w:t>
      </w:r>
    </w:p>
    <w:p>
      <w:pPr>
        <w:pStyle w:val="TextBody"/>
        <w:ind w:firstLine="708"/>
        <w:jc w:val="both"/>
        <w:rPr/>
      </w:pPr>
      <w:r>
        <w:rPr>
          <w:b w:val="false"/>
          <w:bCs/>
          <w:szCs w:val="28"/>
        </w:rPr>
        <w:t>Проект закона состоит из двух статей. Статьей 1 вносятся изменения в Закон Новосибирской области</w:t>
      </w:r>
      <w:r>
        <w:rPr>
          <w:b w:val="false"/>
          <w:szCs w:val="28"/>
        </w:rPr>
        <w:t xml:space="preserve"> от 06.10.2010 № 531-О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«Об охоте и сохранении охотничьих ресурсов на территории Новосибирской области»</w:t>
      </w:r>
      <w:r>
        <w:rPr>
          <w:b w:val="false"/>
          <w:bCs/>
          <w:szCs w:val="28"/>
          <w:lang w:eastAsia="en-US"/>
        </w:rPr>
        <w:t xml:space="preserve">. </w:t>
      </w:r>
      <w:r>
        <w:rPr>
          <w:b w:val="false"/>
          <w:szCs w:val="28"/>
        </w:rPr>
        <w:t>Статьей 2 определяется порядок вступления в силу закона Новосибир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Председатель комитета                                                                             О.Н. Подойма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35:00Z</dcterms:created>
  <dc:creator>User</dc:creator>
  <dc:description/>
  <cp:keywords/>
  <dc:language>en-US</dc:language>
  <cp:lastModifiedBy>Нарожных Николай Андреевич</cp:lastModifiedBy>
  <cp:lastPrinted>2018-06-14T13:54:00Z</cp:lastPrinted>
  <dcterms:modified xsi:type="dcterms:W3CDTF">2018-06-14T06:54:00Z</dcterms:modified>
  <cp:revision>10</cp:revision>
  <dc:subject/>
  <dc:title>ДЕПАРТАМЕНТ СТРОИТЕЛЬСТВА И ЖИЛИЩНО-КОММУНАЛЬНОГО ХОЗЯЙСТВА НОВОСИБИРСКОЙ ОБЛАСТИ</dc:title>
</cp:coreProperties>
</file>